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75590</wp:posOffset>
                </wp:positionH>
                <wp:positionV relativeFrom="paragraph">
                  <wp:posOffset>-233045</wp:posOffset>
                </wp:positionV>
                <wp:extent cx="6286500" cy="635"/>
                <wp:effectExtent l="0" t="0" r="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7pt;margin-top:-18.35pt;width:0pt;height:0pt" type="_x0000_t32">
                <v:stroke color="#1f497d" weight="38160" joinstyle="miter" endcap="flat"/>
                <v:fill o:detectmouseclick="t" on="false"/>
                <v:shadow on="t" obscured="f" color="#7f7f7f"/>
                <w10:wrap type="none"/>
              </v:shape>
            </w:pict>
          </mc:Fallback>
        </mc:AlternateContent>
      </w:r>
      <w:r>
        <w:rPr>
          <w:rFonts w:cs="Cambria" w:ascii="Arial Rounded MT Bold" w:hAnsi="Arial Rounded MT Bold"/>
          <w:color w:val="17365D"/>
          <w:sz w:val="44"/>
          <w:szCs w:val="44"/>
        </w:rPr>
        <w:t>Pr</w:t>
      </w:r>
      <w:r>
        <w:rPr>
          <w:rFonts w:cs="Cambria" w:ascii="Cambria" w:hAnsi="Cambria"/>
          <w:color w:val="17365D"/>
          <w:sz w:val="44"/>
          <w:szCs w:val="44"/>
        </w:rPr>
        <w:t>̌</w:t>
      </w:r>
      <w:r>
        <w:rPr>
          <w:rFonts w:cs="Cambria" w:ascii="Arial Rounded MT Bold" w:hAnsi="Arial Rounded MT Bold"/>
          <w:color w:val="17365D"/>
          <w:sz w:val="44"/>
          <w:szCs w:val="44"/>
        </w:rPr>
        <w:t>ı</w:t>
      </w:r>
      <w:r>
        <w:rPr>
          <w:rFonts w:cs="Cambria" w:ascii="Cambria" w:hAnsi="Cambria"/>
          <w:color w:val="17365D"/>
          <w:sz w:val="44"/>
          <w:szCs w:val="44"/>
        </w:rPr>
        <w:t>́</w:t>
      </w:r>
      <w:r>
        <w:rPr>
          <w:rFonts w:cs="Cambria" w:ascii="Arial Rounded MT Bold" w:hAnsi="Arial Rounded MT Bold"/>
          <w:color w:val="17365D"/>
          <w:sz w:val="44"/>
          <w:szCs w:val="44"/>
        </w:rPr>
        <w:t>loha A: Pre-solo test</w:t>
      </w:r>
      <w:r>
        <w:rPr>
          <w:rFonts w:cs="Cambria" w:ascii="Cambria" w:hAnsi="Cambria"/>
          <w:color w:val="17365D"/>
          <w:sz w:val="44"/>
          <w:szCs w:val="44"/>
        </w:rPr>
        <w:br/>
      </w:r>
      <w:r>
        <w:rPr>
          <w:rFonts w:cs="Cambria" w:ascii="Cambria" w:hAnsi="Cambria"/>
          <w:szCs w:val="44"/>
        </w:rPr>
        <w:t xml:space="preserve"> Test před samostatnými navigačními lety </w:t>
      </w:r>
      <w:r>
        <w:rPr>
          <w:rFonts w:cs="Cambria" w:ascii="Cambria" w:hAnsi="Cambria"/>
          <w:sz w:val="16"/>
          <w:szCs w:val="44"/>
        </w:rPr>
        <w:t>v 1.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4360</wp:posOffset>
                </wp:positionH>
                <wp:positionV relativeFrom="paragraph">
                  <wp:posOffset>-389890</wp:posOffset>
                </wp:positionV>
                <wp:extent cx="3247390" cy="2209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220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br/>
                              <w:t>JMÉ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UM NAROZENÍ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ATUM TEST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ODNOTÍCÍ FI(A)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NEPROSPĚL</w:t>
                              <w:tab/>
                              <w:t>PROSPĚ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7pt;height:173.95pt;mso-wrap-distance-left:9.05pt;mso-wrap-distance-right:9.05pt;mso-wrap-distance-top:0pt;mso-wrap-distance-bottom:0pt;margin-top:-30.7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br/>
                        <w:t>JMÉ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TUM NAROZENÍ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ATUM TESTU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ODNOTÍCÍ FI(A)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NEPROSPĚL</w:t>
                        <w:tab/>
                        <w:t>PROSPĚ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Cs w:val="44"/>
          <w:lang w:val="en-US" w:eastAsia="en-US"/>
        </w:rPr>
      </w:pPr>
      <w:r>
        <w:rPr>
          <w:rFonts w:cs="Cambria" w:ascii="Cambria" w:hAnsi="Cambria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1145</wp:posOffset>
            </wp:positionH>
            <wp:positionV relativeFrom="paragraph">
              <wp:posOffset>8255</wp:posOffset>
            </wp:positionV>
            <wp:extent cx="3257550" cy="65722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sz w:val="10"/>
          <w:szCs w:val="44"/>
        </w:rPr>
      </w:pPr>
      <w:r>
        <w:rPr>
          <w:rFonts w:cs="Cambria" w:ascii="Cambria" w:hAnsi="Cambria"/>
          <w:sz w:val="10"/>
          <w:szCs w:val="4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73025</wp:posOffset>
                </wp:positionV>
                <wp:extent cx="6286500" cy="635"/>
                <wp:effectExtent l="0" t="0" r="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5.75pt;width:0pt;height:0pt;mso-position-horizontal:center" type="_x0000_t32">
                <v:stroke color="#1f497d" weight="38160" joinstyle="miter" endcap="flat"/>
                <v:fill o:detectmouseclick="t" on="false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0"/>
        </w:rPr>
        <w:t>FA Provozní postupy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b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Jaká je podle provozní příručky FA minimální požadovaná dohlednost a výška spodní základny oblačnosti pro pilota ve výcviku, který chce provádět sólové lety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hlednost:_______ Základna oblačnosti: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Žák ve výcviku schválený pro místní sólové lety může samostatně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Letět na letiště vzdálené méně než 10 NM od letiště vzlet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Provádět lety pouze pod dohledem letového instrukto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Cvičit vývrtky a nouzové přistání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. Které osobní dokumenty, kromě dokumentů k letadlu, musí mít žák ve výcviku na palubě během provádění samostatných letu? (3)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Vyberte správné tvrzení o činnosti na palubě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uření: </w:t>
      </w:r>
      <w:r>
        <w:rPr>
          <w:rFonts w:cs="Arial" w:ascii="Arial" w:hAnsi="Arial"/>
          <w:i/>
          <w:color w:val="000000"/>
          <w:sz w:val="20"/>
          <w:szCs w:val="20"/>
        </w:rPr>
        <w:t>Povoleno/Zakázá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užívání mobilního telefonu: </w:t>
      </w:r>
      <w:r>
        <w:rPr>
          <w:rFonts w:cs="Arial" w:ascii="Arial" w:hAnsi="Arial"/>
          <w:i/>
          <w:color w:val="000000"/>
          <w:sz w:val="20"/>
          <w:szCs w:val="20"/>
        </w:rPr>
        <w:t>Povoleno/Zakázá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état během onemocnění: </w:t>
      </w:r>
      <w:r>
        <w:rPr>
          <w:rFonts w:cs="Arial" w:ascii="Arial" w:hAnsi="Arial"/>
          <w:i/>
          <w:color w:val="000000"/>
          <w:sz w:val="20"/>
          <w:szCs w:val="20"/>
        </w:rPr>
        <w:t>Povoleno/Zakázá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état pod vlivem léků předepsaných praktickým lékařem: </w:t>
      </w:r>
      <w:r>
        <w:rPr>
          <w:rFonts w:cs="Arial" w:ascii="Arial" w:hAnsi="Arial"/>
          <w:i/>
          <w:color w:val="000000"/>
          <w:sz w:val="20"/>
          <w:szCs w:val="20"/>
        </w:rPr>
        <w:t>Povoleno/Zakázá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 Pilot musí mít bezpečnostní pásy a ramenní popruh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bezpečnostní pásy po celou dobu letu a ramenní popruhy kdy uzná za vhodn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bezpečnostní pásy po celou dobu letu a ramenní popruhy jen během startu a přistání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 Pokud je letoun vybaven dvěma radiostanicem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Druhé rádio musí být vypnuto, aby se zabránilo případnému rušen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b) Druhé rádio musí být nastaveno 121,5 MHz během letu, s výjimkou poslechu ATIS, komunikace AFIS at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Druhé rádio musí být připraveno jako záložní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Může žák při solo letech mít na palubě jinou osobu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ano může, pokud nepřekročí maximální vzletovou hmotnost letadla viz. kapitola 6 let.příručk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b) ano může, ale pouze osobu ve stejném letovém výcviku a s povolením dohlížejícího instrukto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) ne, žák ve výcviku nesmí mít na palubě jinou osob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Při předletové prohlídce zjistíte, že je třeba dolít olej do motoru jak se zachovát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Doplním olej, který naleznu v zavazadlovém prostoru letad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Zkontroluji letovou příručku jaký olej je vhodný pro daný model a pokud takový olej najdu v letadle, ten tam dolij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) Nejsem autorizován pro servisní zásahy na letadla a olej dolívat nebud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9. Plánuji letět solo navigační let, musí mi vždy asistovat na zemi letový instrukto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Ano, musím ho telefonicky, nebo emailem den předem informovat a sdělit trať a typ letoun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Pokud jsem byl již instruktorem jednou povolen pro let, další lety mohu provádět již sá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) Ano, instruktor vždy zkontroluje plán trasy, předletovou přípravu a bude k dispozici na telefonu/vysílačce během celé doby letu žáka až do příletu na konečné cílové letiště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29455</wp:posOffset>
            </wp:positionH>
            <wp:positionV relativeFrom="paragraph">
              <wp:posOffset>-585470</wp:posOffset>
            </wp:positionV>
            <wp:extent cx="1695450" cy="34290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4"/>
          <w:szCs w:val="20"/>
        </w:rPr>
        <w:t>Letové postup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  Podání letového plánu, nebo let na „ohlášku“ se při VFR solo přeletu:</w:t>
        <w:br/>
      </w:r>
      <w:r>
        <w:rPr>
          <w:rFonts w:cs="Arial" w:ascii="Arial" w:hAnsi="Arial"/>
          <w:bCs/>
          <w:color w:val="000000"/>
          <w:sz w:val="20"/>
          <w:szCs w:val="20"/>
        </w:rPr>
        <w:t>a) zanedbává, protože to předpis při letu VFR den nevyžadu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doporučuje, protože bude poskytována informační a pohotovostní služb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) doporučuje, protože můj let bude bezpečně navigačně řízen dispečerem radarového stanoviště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Při navigačním letu jsem ztratil orientaci co udělám jako první krok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Budu kontaktovat Praha Info a požádám o pomoc „bloudícímu letadlu“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Vrátím se zpět na předchozí navigační bod a zkusím to znova a pečlivěj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) Poletím přímo a pokusím se najít po cestě význačný bod kde si obnovím orientac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Při letu do podmínek IMC se zachovám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Budu bezpečně pokračovat s pomocí letových a navigačních přístrojů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Otočím kursem o 180° zpět, nepomůže-li to, stoupám a kontaktuji Praha info o pomo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) Ohlásím na Praha Info, že žádám přejít z VFR na IFR a poletím podle přístrojů zpět do VM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Přede mnou je prostor třídy TRA/TSA o kterým nevím zda je aktivován jak se zachovám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a) Poletím max 1000ft AGL (prostor třídy G) což mi vždy zaručí bezpečné podlétnutí prostorů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Změním kurs/výšku abych se prostoru vyhnul, nebo zavolám Praha info/Pověřené stanoviště a požádám o průlet, nebo informaci zda je prostor aktivová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c) Naladím frekvenci 121,5 a kód odpovídače 2000 a budu monitorovat zda mě někdo nevolá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Letím v blízkosti řízeného letiště a chci podletět TMA jak budu mít nastavený výškomě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na letištní QNH letiště kterému TMA patří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na REG QNH</w:t>
        <w:br/>
        <w:t>c) na STD QNH (1013 hPa)</w:t>
        <w:b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Zapnutý odpovídač v letadle máme z důvodů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Vyžaduje to předpis pro lety v celém prostoru třídy E a vyšší C, D (tj lety nad 1000ft AGL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Vyžaduje to předpis pro všechny letadla těžších než vzdu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) Zapnutý odpovídač příspívá k bezpečnosti a lepšímu přehledu stanovištím A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Pro lety do CTR je nutn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Vyžádat si povolení kontaktováním místního stanoviště TW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Mít zapnutý odpovídač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) Vyžádat si povolení stanoviště Praha Info, které poskytuje VFR letům informační služb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Co je to tzv „mez povolení“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značka na pojižděcí dráze (taxiway), kterou nesmím překročit bez povolení vstupu na dráh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maximální rychlost letadla, při které je povoleno dělat plné výchylky kormid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c) nejzazší povolený bod na trati řidícím letového provozu za který nesmím pokračovat bez dalšího povolení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9. Jaká je předpisem dána nejmenší legální horizontální viditelnost pro lety VF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8 k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b) 5 km, při splnění zvláštních podmínek může být až 1500 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) 5 nm, při splnění zvláštních podmínek může být až 1500 f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 Co je ATS stanoviště s volací značkou „Ground“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a) stanoviště vydávající letové povolení a řídící pohyby pojíždějících letadel na letišt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volací značka pro handling - služba pro odbavení letadla tj tankování, odbavení cestujících a převoz posádky od a k letadlu na řízených letištích kde je zakázáno se volně pohybova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) stanoviště řídící pohyby asistenčních vozidel a personálu zajištující provoz letiště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1. ATIS informaci mám povinnost odposlechnout a zopakovat řídícímu stanovišti vžd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když žádám o odletové povolení z řízeného letiště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b) když proletávám CTR o kterém ATIS podává informace, nebo na/z letiště kde přistávám/odlétá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) když budu přistávat, nebo odlétat z příslušného letiště pro které je ATIS vydává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34230</wp:posOffset>
            </wp:positionH>
            <wp:positionV relativeFrom="paragraph">
              <wp:posOffset>-585470</wp:posOffset>
            </wp:positionV>
            <wp:extent cx="1695450" cy="34290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0"/>
          <w:szCs w:val="20"/>
        </w:rPr>
        <w:t>12. Při letech nad 5000ft ALT v LKAA musím zejmé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Mít horizontální dohlednost nejméně 8 km a povinnost zapnutý odpovídač v kódu 7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Změnit nastavení výškoměru na standardní tlak a uvádět výšku jako letovou hladin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c) Ochudit směs, být pozornější vzhledem k riziku vzniku výškové nemoci díky menšímu obsahu kyslíku, kalkulovat s nižším výkonem nepřeplňovaného motoru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3. Při ztrátě radiového spojení (závada na rádiové stanici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a) Zkontroluji nastavení radio panelu, konektorů sluchátek, nastavím odpovídač 6600 pokračuji na cílové letiště dle naplánované trati v navigačním štítk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b) Zkontroluji nastavení radio panelu, konektorů sluchátek, nastavím odpovídač 7600, přistanu na vhodném letišti nevyžadující spojení a kontaktuji telefonem instrukto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c) Zkontroluji nastavení radio panelu, konektorů sluchátek, nastavím odpovídač 7600 a pokračuji na cílové letiště dle naplánované trati v navigačním štítk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4. Po mé straně mě doprovází vojenský stroj (vrtulník, letoun) co to pro mě znamená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V blízkosti vojenského prostoru – cvičná identifikace. Musím se zdržet prudkých manévrů po další 3 minuty. Identifikace je ukončena prudkou stoupavou zatáčkou vojenského stro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Zásah proti civilnímu letadlu. Musím si naladit nouzovou frekvenci 121,5 a podrobit se pokynům pilota zasahovacího stro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) Rozsvítit přistávací světla a následovat zasahující stroj mimo vojenský prost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5. Na letištích pojíždíme mimo dráhu výhradně na žlutých pojížděcíh čárách proč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Máme tak zajištěný odstup od překážek nacházejících blízko pojížděcích dra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Najdeme na nich orientační značky pro pojíždění na zvolené místo (stojánky atd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6. Při letu na AFIS letiště slyším, že se na finále jako druhý usadil kluzák a hlásí, že je rychlejš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a) Podle předpisu má přednost na finále letadlo, které je blíže a níže, takže mám přednost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Kluzák má v předpisu vyjimku a musím mu umožnit přistání i když jsem první na finá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) Vyjimku má pouze letoun táhnoucí kluzák ve vleku, ne kluzák letící samotný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7. Jaký je rozdíl v postupech pro lety do CTR a MCTR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Rozdíl není žádn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Do MCTR (vojenské CTR) je nutný souhlas před letem, nebo let podle letového plán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. Může pilot bez přístrojové doložky letící VFR letět podle navigačních přístrojů VOR, DME, NDB 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a) ano může, dle vlastního uvážení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musí informovat Praha Info, že přechází na radio navigac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) ano může bez omezení, ale musí letět na letový plán kvůli řízení letového provoz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9. Může pilot letící VFR provádět let nad oblačností ve vzdušném prostoru Č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ano může, tzv „VFR on top“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b) ne nemůže, let VFR musí letět pod oblačnost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c) ano může pokud oblačnosti nepokrývá viditelnost více jak 50% povrchu země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0. Na kterých letištích během běžné situace může přistávat žák během solo letu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a) Na letištích schválených instruktorem, na řízených a na letištích kde je poskytována AFIS služb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Na letištích vyhovující letové příručky letad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) Pouze na letištích schválených instruktor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1. Minimální vzletová zásoba paliva pro lety VFR s vrtulovým letadlem musí být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a) Let na cílové letiště + rezervní palivo na 60 min. let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b) Let na cílové letiště + na nejvzdálenější zvolené záložní letiště + rezervní palivo na 45 min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) Let na cílové letiště + na nejvzdálenější zvolené záložní letiště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2. Budete přistávat na dráze mezinárodního letiště (nebo typově stejné dráze) kde bude váš bod dotyku letadla s dráhou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Co nejblíže na začátku zpevněného povrch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) V „touchdown“ zóně dráhy, nebo vyžádáte „dlouhé přistání“ a přistanete v blízkosti taxiwa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) Za čárou/čísly vyznačující začátek dráh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58030</wp:posOffset>
            </wp:positionH>
            <wp:positionV relativeFrom="paragraph">
              <wp:posOffset>-642620</wp:posOffset>
            </wp:positionV>
            <wp:extent cx="1695450" cy="34290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Znalost výcvikového letounu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u w:val="single"/>
        </w:rPr>
        <w:t>Všeobecné informa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dpovědi na otázky z této části testu naleznete v letové příručce výcvikového letounu. V kapitole 1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é je rozpětí křídel výcvikového letounu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Jaká je schválená maximální vzletová hmotnost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Jakým způsobem ovlivňuje hmotnost letadla jeho letové charakteristiky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Jaký má výcvikový letoun typ motoru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rovozní omezení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dpovědi na otázky z této části testu naleznete v letové příručce výcvikového letounu v kapitole 2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Doplňte názvy rychlostí a jejich definic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ne _____KIAS 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no _____KIAS 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o _____KIAS _______________ (maximální vzletová hmotnost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fe _____KIAS _______________ Klapky 10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fe _____KIAS _______________ Klapky 20-30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so _____KIAS 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s _____KIAS 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Jaký je význam Vno a jak se liší od Vn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Jaký je význam V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Jaká je význam zeleného oblouku na rychloměru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Jaké rychlosti definují bílý oblouk na rychloměru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6. Je možné provozovat letoun nad 10000ft bez kyslíkového vybavení? (L6/I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Je možné létat s letounem akrobacii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 .Je možné cvičit s letounem vývrtk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Je možné letět bez zábleskových světel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Je možné letět bez všech funkčních letových přístrojů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Schválený typ paliva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Kapacita 1 palivové nádrže a celkem? (C152, C172 dle zvoleného typu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Nouzové postup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>Odpovědi na otázky z této části testu naleznete v letové příručce výcvikového letounu v kapitole 3. Nouzové postupy pokud není stanoveno jinak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Doplňte následující rychlosti a jejich definice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</w:t>
      </w:r>
      <w:r>
        <w:rPr>
          <w:rFonts w:cs="Arial" w:ascii="Arial" w:hAnsi="Arial"/>
          <w:color w:val="000000"/>
          <w:sz w:val="20"/>
          <w:szCs w:val="20"/>
        </w:rPr>
        <w:t>Vg _____KIAS _______________ MT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Rychlost pro nouzové přistání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</w:t>
      </w:r>
      <w:r>
        <w:rPr>
          <w:rFonts w:cs="Arial" w:ascii="Arial" w:hAnsi="Arial"/>
          <w:color w:val="000000"/>
          <w:sz w:val="20"/>
          <w:szCs w:val="20"/>
        </w:rPr>
        <w:t>Klapky zavřeny _____KIAS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</w:t>
      </w:r>
      <w:r>
        <w:rPr>
          <w:rFonts w:cs="Arial" w:ascii="Arial" w:hAnsi="Arial"/>
          <w:color w:val="000000"/>
          <w:sz w:val="20"/>
          <w:szCs w:val="20"/>
        </w:rPr>
        <w:t>Klapky 30° _____KI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Jaká je v každé nouzové situaci nejvyšší priorit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4. Jaký je postup pro znovunahození motoru za letu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Jaká je klouzavost letounu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Jaký by byl dolet letounu při maximální klouzavosti po vysazení motoru ve výšce 6,000’ AGL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>Obecné,  abnormální a nouzové postup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58030</wp:posOffset>
            </wp:positionH>
            <wp:positionV relativeFrom="paragraph">
              <wp:posOffset>-699770</wp:posOffset>
            </wp:positionV>
            <wp:extent cx="1695450" cy="3429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. Jaký výkon motoru se nastavuje během nezdařeného přistání/opakování – Go Around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Kdy provedete úkony ze seznamu kontrolních úkonů po přistání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V jakém bodě byste měli slyšet akustické pádové varování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Špatně jste zhodnotil/a vliv větru během přiblížení v důsledku čehož budete na přistání delší, než jste očekával/a. Jaký bude Váš postup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Správně nebo špatně? Palivový kohout musí být u C172 na vzlet, přistání a manévrování v poloze BOT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Během letu začne být cítit charakteristický zápach palící se elektroinstalace. Jaký bude váš postup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Při ztrátě palubní energetické soustavy přijdu o jaké hlavní vybavení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Zvýší otevření klapek na polohu 10° p ři klouzavém letu po vysazení motoru dolet letounu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Jaký by byl váš postup při zablokování výškového kormidla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Pokud mám dostatek času pro vyřešení závady, kde si správný postup řešení ověřím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Jak byste postupoval/a po selhání motoru za letu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 Je letoun povolen do podmínek známé námrazy pokud je vybaven funkčním ohřevem pitotovi trubic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 Jaký je postup při tvorbě námrazy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Jaký je postup pro vybrání vývrtky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Pokud pouze rychloměr udává špatné hodnoty, co je pravděpodobnou příčnou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6. Pokud dojde k zastavení motoru následkem zamrznutí karburátoru. Je možné znovu spustit motor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s použitím výhřevu karburátoru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Co lze očekávat při rychlém poklesu tlaku oleje a nárůstu teploty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Hasící přistroj na palubě letadla je jakého typu a jakým způsobem funguje hasivo v něm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9. Jak poznáte během letu selhání alternátoru a jak budete postupovat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0. Pokud vypnu hlavní vypínač elektrické soustavy „Master“ vypnu tím i chod motoru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21. Při kontinuálním klesání z vysoké výšky z FL95 do 2000ft ALT pro přistání si musím co všechno přenastavit a na co si dát pozor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2. Popište úkony během nouzového přistání do terén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onec testu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9:25:00Z</dcterms:created>
  <dc:creator>.</dc:creator>
  <dc:description/>
  <dc:language>en-US</dc:language>
  <cp:lastModifiedBy>Ace2</cp:lastModifiedBy>
  <cp:lastPrinted>2011-12-03T23:21:00Z</cp:lastPrinted>
  <dcterms:modified xsi:type="dcterms:W3CDTF">2011-12-30T19:39:00Z</dcterms:modified>
  <cp:revision>11</cp:revision>
  <dc:subject/>
  <dc:title/>
</cp:coreProperties>
</file>