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75590</wp:posOffset>
                </wp:positionH>
                <wp:positionV relativeFrom="paragraph">
                  <wp:posOffset>-233045</wp:posOffset>
                </wp:positionV>
                <wp:extent cx="6286500" cy="635"/>
                <wp:effectExtent l="0" t="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7pt;margin-top:-18.35pt;width:0pt;height:0pt" type="_x0000_t32">
                <v:stroke color="#1f497d" weight="38160" joinstyle="miter" endcap="flat"/>
                <v:fill o:detectmouseclick="t" on="false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mbria" w:ascii="Arial Rounded MT Bold" w:hAnsi="Arial Rounded MT Bold"/>
          <w:color w:val="17365D"/>
          <w:sz w:val="44"/>
          <w:szCs w:val="44"/>
        </w:rPr>
        <w:t xml:space="preserve">Pre-solo test </w:t>
      </w:r>
      <w:r>
        <w:rPr>
          <w:rFonts w:cs="Cambria" w:ascii="Arial Rounded MT Bold" w:hAnsi="Arial Rounded MT Bold"/>
          <w:color w:val="17365D"/>
          <w:sz w:val="14"/>
          <w:szCs w:val="44"/>
        </w:rPr>
        <w:t>v </w:t>
      </w:r>
      <w:r>
        <w:rPr>
          <w:rFonts w:cs="Arial" w:ascii="Arial" w:hAnsi="Arial"/>
          <w:color w:val="17365D"/>
          <w:sz w:val="14"/>
          <w:szCs w:val="44"/>
        </w:rPr>
        <w:t>1.0</w:t>
      </w:r>
      <w:r>
        <w:rPr>
          <w:rFonts w:cs="Cambria" w:ascii="Cambria" w:hAnsi="Cambria"/>
          <w:color w:val="17365D"/>
          <w:sz w:val="44"/>
          <w:szCs w:val="44"/>
        </w:rPr>
        <w:br/>
      </w:r>
      <w:r>
        <w:rPr>
          <w:rFonts w:cs="Cambria" w:ascii="Cambria" w:hAnsi="Cambria"/>
          <w:szCs w:val="44"/>
        </w:rPr>
        <w:t xml:space="preserve"> Test před prvním samostatným letem v prosto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-389890</wp:posOffset>
                </wp:positionV>
                <wp:extent cx="3247390" cy="2209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br/>
                              <w:t>JMÉ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UM NAROZENÍ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ATUM TES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ODNOTÍCÍ FI(A)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EPROSPĚL</w:t>
                              <w:tab/>
                              <w:t>PROSPĚ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7pt;height:173.95pt;mso-wrap-distance-left:9.05pt;mso-wrap-distance-right:9.05pt;mso-wrap-distance-top:0pt;mso-wrap-distance-bottom:0pt;margin-top:-30.7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br/>
                        <w:t>JMÉ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UM NAROZENÍ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ATUM TEST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ODNOTÍCÍ FI(A)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EPROSPĚL</w:t>
                        <w:tab/>
                        <w:t>PROSPĚ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Cs w:val="44"/>
          <w:lang w:val="en-US" w:eastAsia="en-US"/>
        </w:rPr>
      </w:pPr>
      <w:r>
        <w:rPr>
          <w:rFonts w:cs="Cambria" w:ascii="Cambria" w:hAnsi="Cambria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1145</wp:posOffset>
            </wp:positionH>
            <wp:positionV relativeFrom="paragraph">
              <wp:posOffset>8255</wp:posOffset>
            </wp:positionV>
            <wp:extent cx="3257550" cy="65722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10"/>
          <w:szCs w:val="44"/>
        </w:rPr>
      </w:pPr>
      <w:r>
        <w:rPr>
          <w:rFonts w:cs="Cambria" w:ascii="Cambria" w:hAnsi="Cambria"/>
          <w:sz w:val="10"/>
          <w:szCs w:val="4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73025</wp:posOffset>
                </wp:positionV>
                <wp:extent cx="6286500" cy="635"/>
                <wp:effectExtent l="0" t="0" r="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5.75pt;width:0pt;height:0pt;mso-position-horizontal:center" type="_x0000_t32">
                <v:stroke color="#1f497d" weight="38160" joinstyle="miter" endcap="flat"/>
                <v:fill o:detectmouseclick="t" on="false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Jaká je nadmořská výška letiště Letňany a magnetický směr dra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Může žák sám provádět cvičné okruhy v případě nepřítomnosti AFIS na letišti Letňan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Jaká je frekvence a volací znaky letiště Letňany a Kbely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Jaká je minimální výška základny oblačnosti (při pokrytí více než 4/8) a dohlednost pro VFR let v CTR LKKB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Jaká je výška letu po okruhu v LKL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Jaké je maximální rychlost pro let z vysunutými klapkami a maximální nepřekročitelná  rychlo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Jaká je normální rychlost pro stoupání bez a s klapkam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67480</wp:posOffset>
            </wp:positionH>
            <wp:positionV relativeFrom="paragraph">
              <wp:posOffset>-566420</wp:posOffset>
            </wp:positionV>
            <wp:extent cx="2366010" cy="47752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Jaká je normální rychlost pro přiblížení na přistání bez a s klapkam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Jaká je pádová rychlost při maximální hmotnosti a se zasunutými klapkam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Jaký je objem palivových nádrží, olejové nádrže a jaké je minimální množství oleje před letem? Jakou má letoun hodinovou spotřebu paliv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Důležité úkony před vzle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Popište průběh normálního vzle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68750</wp:posOffset>
            </wp:positionH>
            <wp:positionV relativeFrom="paragraph">
              <wp:posOffset>-633095</wp:posOffset>
            </wp:positionV>
            <wp:extent cx="2362200" cy="47625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3. Vysazení motoru v poloze po větru – popište další činno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Jaký kód nastavíte na odpovídači při ztrátě spojení a jaký v tísn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Popište odlet na záložní letiště Vodochody</w:t>
        <w:br/>
        <w:t xml:space="preserve"> (trať letu, výška letu, s kým a kde budete komunikova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Co je to TMA, CTR? Za jakých podmínek mohu do těchto prostorů vlétnout, kde získám informaci o jejích horizontálním a vertikálním umístění ?</w:t>
        <w:br/>
        <w:br/>
        <w:t>TMA :</w:t>
        <w:br/>
        <w:t>CT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e získám informa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19855</wp:posOffset>
            </wp:positionH>
            <wp:positionV relativeFrom="paragraph">
              <wp:posOffset>-728345</wp:posOffset>
            </wp:positionV>
            <wp:extent cx="2362200" cy="47625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7. Jaké dokumenty musejí být za letu na palubě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Tísňová frekvence je? (MHz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Jak budete postupovat při ztrátě spojení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Jaké protihlukové postupy jsou aplikovány v blízkosti letiště LKLT při letu na okruhu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Letiště LKKB – Kbely je vojenské letiště.  Lze toto letiště použít pro případ nouzového přistání ?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onec testu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9:27:00Z</dcterms:created>
  <dc:creator>.</dc:creator>
  <dc:description/>
  <dc:language>en-US</dc:language>
  <cp:lastModifiedBy>Ace2</cp:lastModifiedBy>
  <cp:lastPrinted>2011-12-03T23:21:00Z</cp:lastPrinted>
  <dcterms:modified xsi:type="dcterms:W3CDTF">2011-12-30T19:28:00Z</dcterms:modified>
  <cp:revision>3</cp:revision>
  <dc:subject/>
  <dc:title/>
</cp:coreProperties>
</file>